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2105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968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805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268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