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50051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4831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5208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9929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