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T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T_INTRO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equality with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EQF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m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T_ELIM, EQF_ELIM, EQF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