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TEND_LINSEG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/\ fl l a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seg l a(x,y) \/ (y = a) /\ (fl(linseg l a)x \/ (x = a))) in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