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876502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218722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115475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228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