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49411538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92875048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34607200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25942676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