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70888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54320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71372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72829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