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s Main features of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the main features of IT++ is given below sor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Many more features and functions exist and for these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g_features Program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d array and stack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and file argumen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ing function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h_features Basic mathema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d vector and matr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rse vectors and matr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mentary functions on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 decompositions such as eigenvalue, Cholesky, LU, Schur, SVD, and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ing linear system of equations (including over and under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number generation (Mersenne Twister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and Galois types (both scalar and vector and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ion of 1-dimens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onditional nonlinear optimization (Quasi-Newton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gproc_features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function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cy domai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FT, DFT, DCT, and Hadamar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and frequency dom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uating and finding roots of polynomials (and invers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des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independent component analysis (fast 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_featur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ators (BPSK, PSK, PAM, Q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modulators (e.g. for OFDM and M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DM and CDMA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se shaping filters (including RC and R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symmetric (BSC) and additive white Gaussian Noise (AWGN)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ath fading channels (both frequency-flat and frequency-se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T 207, COST 257, and ITU channe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mming, extended Golay, and CR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H and Reed-Solom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olutional and punctured convolutio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convolutio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le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tocol_features Protoco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-based simul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and slots for simplifi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P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ve repeat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u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ke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rccode_features Sourc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ar Quantizer (SQ) and Vector Quantizer (VQ) classes an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C, LSF, and cepstrum parameter calculation for spee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sian Mixture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and saving several different audio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and saving images in PN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_feature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ile format for most built in and IT++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-point scalar, vector and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