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86336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91331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40238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