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49818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223925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180329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