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28061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97020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30546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