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10098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0747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99321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69038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51540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98188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45694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342831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56034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23283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00588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50613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07689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18928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22935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960258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07125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14147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24904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41909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85328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4364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57118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77028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59640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91620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95077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65780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66959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63521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18144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26987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80731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84763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6209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36478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27921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42066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75358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