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467481779"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833988836"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550642987"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317090844"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