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Jessi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pgraded the "Montage" Debian package to the new version 5.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it uses a slightly modified version of wcs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t contains support for HEALPix and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, this extension looks quite straightforward, and it w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EALPix in the wcstools executable and also in other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wcstools, like DS9. For Debian, this patch would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enables the Debian version of Montage to support Healp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-- we are dynamically linking the original version of the wcs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instead of the patched copy in Mo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consider adding to the next version of wcstools? Or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discussion about what would need to be changed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 The author of wcstools is John Good (in Cc), and the github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Caltech-IPAC/Mo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(rebased to the current version 3.9.4 of wcstools)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re is still the issue with the amoeba from Numerical Reci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tools-Support-for-HEALPix-and-TOAST.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d6522fd9f08a96d247a3f4c23b6ed0d444d50b7a Mon Sep 17 00:00:00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le Streicher &lt;olebole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an 2017 17:52:38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PATCH] Support for HEALPix and 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ge treats HEALPix and TOAST as if they were spherical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rocessed with the existing re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hanges made by John C Good &lt;jcg@ipac.cal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for the Montage release 5.0. They are rebas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tools 3.9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