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794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7624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46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950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